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курс «Современный урок в начальной школе»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Пояснительная записк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966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рганизационная информ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3 г. Камешково, Владимирская обла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тор урока (ФИО, должность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ина Ольга Михайловна, учитель начальных классов, заместитель директора по УВ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аж работ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МК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Росс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едмет (название учебника, автора учебника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. 1 класс. Учебник для общеобразовательных  учреждений с приложением на электронном носителе. В 2 ч. Ч. 1 / А. А. Плешаков. – 2-е изд. – М.: Просвещение, 2011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ема урока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утся снег и лёд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</w:rPr>
              <w:t>Имя урока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родные ли сёстры – льдинка и снежинка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ласс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тодическая информ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ип урока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первичное осознание нового учебного материала (практическое исследование).  В основе урока лежит системно – деятельностный подхо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орма проведения урока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сследование с применением ИК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сто урока в учебном процессе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"Как, откуда и куда?", урок №7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Цель урока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над развитием ключевых образовательных компетенций обучающихся (познавательных, информационных, коммуникативных и рефлексивных) через совместную исследовательскую деятельность по изучению свойств снега и льд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чебные задачи урока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1. Учебные задачи, направленные на достижение личностных результатов обуч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создание условий для целенаправленного развития познавательных стратегий школьников (ЦРПС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мотивация учебной дея</w:t>
              <w:softHyphen/>
              <w:t>тельности (со</w:t>
              <w:softHyphen/>
              <w:t>циальная, учеб</w:t>
              <w:softHyphen/>
              <w:t>но-познаватель</w:t>
              <w:softHyphen/>
              <w:t>ная и внешняя), принятие об</w:t>
              <w:softHyphen/>
              <w:t>раза «хорошего ученика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ясно, точно, грамотно излагать свои мысли в устной речи, понимать смысл поставленной задачи, выстраивать аргументацию, приводить примеры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2. Учебные задачи, направленные на достижение метапредметных результатов обучения (регулятивных, познавательных, коммуникативны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тавить новые учебные задачи в сотрудничестве с учителем (наблюдать предметы и явления природы по предложен</w:t>
              <w:softHyphen/>
              <w:t>ному плану), используя инструкцию к работе, выбирать действия в соответствии с поставленной за</w:t>
              <w:softHyphen/>
              <w:t xml:space="preserve">дачей и условиями её реализаци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ыбирать наи</w:t>
              <w:softHyphen/>
              <w:t>более эффективные способы реше</w:t>
              <w:softHyphen/>
              <w:t>ния задач, в сотрудничестве с учителем ставить и формулиро</w:t>
              <w:softHyphen/>
              <w:t>вать проблему: простейшие опыты с объектами неживой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Коммуникативные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мение интегрироваться в группу (в пару) сверстников и строить продуктивное взаимодействие (предлагать помощь и сотрудничество, задавать вопросы, необходимые для органи</w:t>
              <w:softHyphen/>
              <w:t>зации собственной деятельности и сотрудничества с партнёром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3. Учебные задачи, направленные на достижение предметных результатов обуч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— </w:t>
            </w:r>
            <w:r>
              <w:rPr>
                <w:b/>
                <w:bCs/>
                <w:i/>
                <w:sz w:val="28"/>
                <w:szCs w:val="28"/>
              </w:rPr>
              <w:t>Понимать</w:t>
            </w:r>
            <w:r>
              <w:rPr>
                <w:bCs/>
                <w:sz w:val="28"/>
                <w:szCs w:val="28"/>
              </w:rPr>
              <w:t xml:space="preserve"> учебную задачу урока и </w:t>
            </w:r>
            <w:r>
              <w:rPr>
                <w:b/>
                <w:bCs/>
                <w:i/>
                <w:sz w:val="28"/>
                <w:szCs w:val="28"/>
              </w:rPr>
              <w:t>стремить</w:t>
              <w:softHyphen/>
              <w:t>ся</w:t>
            </w:r>
            <w:r>
              <w:rPr>
                <w:bCs/>
                <w:sz w:val="28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— </w:t>
            </w:r>
            <w:r>
              <w:rPr>
                <w:bCs/>
                <w:sz w:val="28"/>
                <w:szCs w:val="28"/>
              </w:rPr>
              <w:t>практическая работа в группе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проводить</w:t>
            </w:r>
            <w:r>
              <w:rPr>
                <w:bCs/>
                <w:sz w:val="28"/>
                <w:szCs w:val="28"/>
              </w:rPr>
              <w:t xml:space="preserve"> опыты по исследованию свойств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i/>
                <w:sz w:val="28"/>
                <w:szCs w:val="28"/>
              </w:rPr>
              <w:t>формулировать</w:t>
            </w:r>
            <w:r>
              <w:rPr>
                <w:bCs/>
                <w:sz w:val="28"/>
                <w:szCs w:val="28"/>
              </w:rPr>
              <w:t xml:space="preserve"> выводы из опыт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b/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ормы организации познавательной деятельност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групповая  (</w:t>
            </w:r>
            <w:r>
              <w:rPr>
                <w:i/>
                <w:sz w:val="28"/>
                <w:szCs w:val="28"/>
              </w:rPr>
              <w:t>При создании групп учитывался характер межличностных отношений. Были сформированы гетерогенные группы (разнородные по учебным успехам детей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тоды и приём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ие, эвристические, наглядные, практические, анализ, сравнение, обобще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еобходимое оборудование  и материал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ая презентация к уро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. 1 класс. Учебник для общеобразовательных  учреждений с приложением на электронном носителе. В 2 ч. Ч. 1 / А. А. Плешаков. – 2-е изд. – М.: Просвещение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. 1 класс. Рабочая тетрадь. Пособие для учащихся общеобразовательных учреждений в двух частях. Ч. 1 / А. А. Плешаков.– Изд. – М.: Просвещение, 201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исунки: Муравей-Вопросик, Мудрая Черепаха, Снеговик из папье-маше с конвертом загадок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опытов: снег и лёд на тарелочках, два стаканчика с тёплой  водой, цветной  картон, молоточек, салфетки для рук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для работы в четырёх мини-лабораториях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для графического диктанта «Проверим себя»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от снеговик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Style w:val="Applestylespan"/>
                <w:b/>
                <w:color w:val="0000FF"/>
                <w:sz w:val="28"/>
                <w:szCs w:val="28"/>
              </w:rPr>
              <w:t xml:space="preserve">Психолого – педагогическая   характеристика особенностей </w:t>
            </w:r>
            <w:r>
              <w:rPr>
                <w:b/>
                <w:color w:val="0000FF"/>
                <w:sz w:val="28"/>
                <w:szCs w:val="28"/>
              </w:rPr>
              <w:t>класса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1А классе обучается 27 человек, из них 16 девочек и     11 мальчиков.  Коллектив учащихся  класса  ещё нельзя назвать единым целым, так как это только 1 класс, формирование коллектива находится на первоначальном этапе.  Для  развития личности каждого члена классного сообщества и формирования коллектива в целом создана воспитательная система класса социального типа «Личность, семья, школа, общество».  Большинство ребят умеют находить общий язык друг с другом, слушать, дискутировать, сотрудничать, поэтому дети делились на группы самостоятельно, используя свои личностные предпочт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е обучаются  дети с разными ведущими каналами восприятия (3 чел. – визуалы, 4 чел. – аудиалы, 12 чел. – кинестетики, 3 чел.- К-В, 4 чел. – А-К, 1 чел. – В-А, поэтому не все могут воспринимать задания на слух). 21 чел. – левополушарные, 6 чел. – правополушарные. По типу темперамента: сангвиники-7 чел., холерики-6 чел., меланхолики-3 чел., флегматики-3 чел., С-Х – 4 чел., С-Ф – 3 чел., С-М – 1 ребёнок. 11 человек имеют заниженную скорость реакции в сек., поэтому не могут воспринимать фронтальную форму работы. У 4 человек снижен познавательный интерес, потребность в знаниях. Для того, чтобы повысить познавательный интерес первоклассников и создать условия для саморазвития учащихся была выбрана данная форма уро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b/>
                <w:bCs/>
                <w:color w:val="0000FF"/>
                <w:sz w:val="28"/>
                <w:szCs w:val="28"/>
              </w:rPr>
              <w:t>истема дидактических принципов</w:t>
            </w:r>
            <w:r>
              <w:rPr>
                <w:bCs/>
                <w:color w:val="0000FF"/>
                <w:sz w:val="28"/>
                <w:szCs w:val="28"/>
              </w:rPr>
              <w:t xml:space="preserve">   (технологии деятельностного метода)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Принцип   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применение учащимися системных исследований возможно только на основе их собственной учебной деятельности);                                      *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цип  непрерыв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оследовательной цепи учебных задач на всём протяжении образования, переходящих друг в друга и обеспечивающих постоянное, объективное и субъективное продвижение учащихся вперёд на каждом из последовательных временных отрезков)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*Принцип целост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пределенная полнота, внутреннее единство рассматриваемого явления, выражающееся в его системности, структурности, устойчивости, самостоятельности целого, в его способе существования, в его специфическом качестве);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Принцип минимак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ум потерь и максимум достижений при решении любых проблем. В образовании принцип минимакса заключается в том, что школа предлагает каждому обучающемуся содержание образования на максимальном (творческом) уровне и обеспечивает его усвоение на уровне социального минимума (государственного стандарта знаний);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*Принцип психологической комфорт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 снятие всех стрессообразующих факторов учебного процесса, создание на уроке такой атмосферы, которая расковывает детей и в которой они ведут себя как "дома")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*Принцип вариатив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 определенную позицию учителя, обеспечивающую самореализацию каждого ученика в обучении);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инцип творче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чего-то субъективно качественно нового, небывалого. Творчество возможно и как изменение чего-то уже существующего, и как комбинирование данных заранее элементов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Модель обуче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Модель обучения</w:t>
            </w:r>
            <w:r>
              <w:rPr>
                <w:bCs/>
                <w:sz w:val="28"/>
                <w:szCs w:val="28"/>
              </w:rPr>
              <w:t xml:space="preserve"> можно представить в виде следующих позиций:</w:t>
            </w:r>
          </w:p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восприятие информации;                                                                              *анализ полученной информации (выявление характерных признаков, сравнение, осознание, трансформация знаний, преобразование информации);                                                                                                *запоминание  (создание образа);                                                       *самооцен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этому весь урок разбит на </w:t>
            </w:r>
            <w:r>
              <w:rPr>
                <w:b/>
                <w:bCs/>
                <w:i/>
                <w:sz w:val="28"/>
                <w:szCs w:val="28"/>
              </w:rPr>
              <w:t>четыре стадии: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вызов;                                                                                                  *осмысление учебных задач;                                                                          *открытие новых знаний;                                                                              *рефлекс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ых источ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Максимова Т.Н. Поурочные разработки по курсу «Окружающий мир» к УМК А.А.Плешакова. 1 класс. Изд. М.: ВАКО,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кружающий мир. 1 класс. Учебник для общеобразовательных  учреждений с приложением на электронном носителе. В 2 ч. Ч. 1 / А. А. Плешаков. – 2-е изд. – М.: Просвещение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кружающий мир. 1 класс. Рабочая тетрадь. Пособие для учащихся общеобразовательных учреждений в двух частях. Ч. 1 / А. А. Плешаков.– Изд. – М.: Просвещение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лигин А.А. Познавательные стратегии школьников: от индивидуализации – к личностно  ориентированному образованию. – Изд. – М.: Твои Книги, 2012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Интернет-ист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Вахрушева Н.В. </w:t>
      </w:r>
      <w:hyperlink r:id="rId2">
        <w:r>
          <w:rPr>
            <w:rStyle w:val="InternetLink"/>
            <w:b/>
            <w:bCs/>
          </w:rPr>
          <w:t>http://festival.1september.ru/articles/525941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Гумилевская М.</w:t>
      </w:r>
      <w:r>
        <w:rPr/>
        <w:t xml:space="preserve">  Где рождается снег.   </w:t>
      </w:r>
      <w:hyperlink r:id="rId3">
        <w:r>
          <w:rPr>
            <w:rStyle w:val="InternetLink"/>
            <w:b/>
            <w:bCs/>
          </w:rPr>
          <w:t>http://lib.rus.ec/b/206608/read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Егорычева Е.Е. </w:t>
      </w:r>
      <w:hyperlink r:id="rId4">
        <w:r>
          <w:rPr>
            <w:rStyle w:val="InternetLink"/>
            <w:b/>
            <w:bCs/>
          </w:rPr>
          <w:t>http://www.rusedu.ru/detail_3658.html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Кириллова Ж.В. </w:t>
      </w:r>
      <w:hyperlink r:id="rId5">
        <w:r>
          <w:rPr>
            <w:rStyle w:val="InternetLink"/>
            <w:b/>
            <w:bCs/>
          </w:rPr>
          <w:t>http://nsportal.ru/nachalnaya-shkola/okruzhayushchii-mir/urok-oznakomleniya-s-okruzhayushchim-mirom-v-1-klasse-svoystva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Котова И. </w:t>
      </w:r>
      <w:hyperlink r:id="rId6">
        <w:r>
          <w:rPr>
            <w:rStyle w:val="InternetLink"/>
            <w:b/>
            <w:bCs/>
          </w:rPr>
          <w:t>http://viki.rdf.ru/item/1211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Мусафирова М.Е. </w:t>
      </w:r>
      <w:hyperlink r:id="rId7">
        <w:r>
          <w:rPr>
            <w:rStyle w:val="InternetLink"/>
            <w:b/>
            <w:bCs/>
            <w:lang w:val="en-US"/>
          </w:rPr>
          <w:t>http</w:t>
        </w:r>
      </w:hyperlink>
      <w:hyperlink r:id="rId8">
        <w:r>
          <w:rPr>
            <w:rStyle w:val="InternetLink"/>
            <w:b/>
            <w:bCs/>
          </w:rPr>
          <w:t>://</w:t>
        </w:r>
      </w:hyperlink>
      <w:hyperlink r:id="rId9">
        <w:r>
          <w:rPr>
            <w:rStyle w:val="InternetLink"/>
            <w:b/>
            <w:bCs/>
            <w:lang w:val="en-US"/>
          </w:rPr>
          <w:t>musafirova</w:t>
        </w:r>
      </w:hyperlink>
      <w:hyperlink r:id="rId10">
        <w:r>
          <w:rPr>
            <w:rStyle w:val="InternetLink"/>
            <w:b/>
            <w:bCs/>
          </w:rPr>
          <w:t>.</w:t>
        </w:r>
      </w:hyperlink>
      <w:hyperlink r:id="rId11">
        <w:r>
          <w:rPr>
            <w:rStyle w:val="InternetLink"/>
            <w:b/>
            <w:bCs/>
            <w:lang w:val="en-US"/>
          </w:rPr>
          <w:t>ucoz</w:t>
        </w:r>
      </w:hyperlink>
      <w:hyperlink r:id="rId12">
        <w:r>
          <w:rPr>
            <w:rStyle w:val="InternetLink"/>
            <w:b/>
            <w:bCs/>
          </w:rPr>
          <w:t>.</w:t>
        </w:r>
      </w:hyperlink>
      <w:hyperlink r:id="rId13"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Муравьи </w:t>
      </w:r>
      <w:hyperlink r:id="rId14">
        <w:r>
          <w:rPr>
            <w:rStyle w:val="InternetLink"/>
            <w:b/>
            <w:bCs/>
          </w:rPr>
          <w:t>http://www.zoopicture.ru/wp-content/uploads/2009/07/674568.jpg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Рисунок снежинки </w:t>
      </w:r>
      <w:hyperlink r:id="rId15">
        <w:r>
          <w:rPr>
            <w:rStyle w:val="InternetLink"/>
            <w:b/>
            <w:bCs/>
          </w:rPr>
          <w:t>http://im6-tub-ru.yandex.net/i?id=356972794-25-72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Рисунок льдинки</w:t>
      </w:r>
      <w:r>
        <w:rPr/>
        <w:t xml:space="preserve"> </w:t>
      </w:r>
      <w:hyperlink r:id="rId16">
        <w:r>
          <w:rPr>
            <w:rStyle w:val="InternetLink"/>
            <w:b/>
            <w:bCs/>
          </w:rPr>
          <w:t>http://im5-tub-ru.yandex.net/i?id=11312791-71-72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Рисунок комочка снега </w:t>
      </w:r>
      <w:hyperlink r:id="rId17">
        <w:r>
          <w:rPr>
            <w:rStyle w:val="InternetLink"/>
            <w:b/>
            <w:bCs/>
          </w:rPr>
          <w:t>http://freelance.ru/img/portfolio/pics/00/0C/42/803508.jpg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Рисунок колокольчика </w:t>
      </w:r>
      <w:hyperlink r:id="rId18">
        <w:r>
          <w:rPr>
            <w:rStyle w:val="InternetLink"/>
            <w:b/>
            <w:bCs/>
          </w:rPr>
          <w:t>http://funforkids.ru/pictures/school1/school0113.gif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Фотографии реки Клязьма </w:t>
      </w:r>
      <w:hyperlink r:id="rId19">
        <w:r>
          <w:rPr>
            <w:rStyle w:val="InternetLink"/>
            <w:b/>
            <w:bCs/>
          </w:rPr>
          <w:t>http://s30116154959.mirtesen.ru/photo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qFormat/>
    <w:pPr>
      <w:widowControl/>
      <w:bidi w:val="0"/>
      <w:spacing w:lineRule="auto" w:line="268" w:before="0" w:after="180"/>
    </w:pPr>
    <w:rPr>
      <w:rFonts w:ascii="Arial Narrow" w:hAnsi="Arial Narrow" w:eastAsia="Times New Roman" w:cs="Arial Narrow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5941/" TargetMode="External"/><Relationship Id="rId3" Type="http://schemas.openxmlformats.org/officeDocument/2006/relationships/hyperlink" Target="http://lib.rus.ec/b/206608/read" TargetMode="External"/><Relationship Id="rId4" Type="http://schemas.openxmlformats.org/officeDocument/2006/relationships/hyperlink" Target="http://www.rusedu.ru/detail_3658.html" TargetMode="External"/><Relationship Id="rId5" Type="http://schemas.openxmlformats.org/officeDocument/2006/relationships/hyperlink" Target="http://nsportal.ru/nachalnaya-shkola/okruzhayushchii-mir/urok-oznakomleniya-s-okruzhayushchim-mirom-v-1-klasse-svoystva" TargetMode="External"/><Relationship Id="rId6" Type="http://schemas.openxmlformats.org/officeDocument/2006/relationships/hyperlink" Target="http://viki.rdf.ru/item/1211/" TargetMode="External"/><Relationship Id="rId7" Type="http://schemas.openxmlformats.org/officeDocument/2006/relationships/hyperlink" Target="http://musafirova.ucoz.ru/" TargetMode="External"/><Relationship Id="rId8" Type="http://schemas.openxmlformats.org/officeDocument/2006/relationships/hyperlink" Target="http://musafirova.ucoz.ru/" TargetMode="External"/><Relationship Id="rId9" Type="http://schemas.openxmlformats.org/officeDocument/2006/relationships/hyperlink" Target="http://musafirova.ucoz.ru/" TargetMode="External"/><Relationship Id="rId10" Type="http://schemas.openxmlformats.org/officeDocument/2006/relationships/hyperlink" Target="http://musafirova.ucoz.ru/" TargetMode="External"/><Relationship Id="rId11" Type="http://schemas.openxmlformats.org/officeDocument/2006/relationships/hyperlink" Target="http://musafirova.ucoz.ru/" TargetMode="External"/><Relationship Id="rId12" Type="http://schemas.openxmlformats.org/officeDocument/2006/relationships/hyperlink" Target="http://musafirova.ucoz.ru/" TargetMode="External"/><Relationship Id="rId13" Type="http://schemas.openxmlformats.org/officeDocument/2006/relationships/hyperlink" Target="http://musafirova.ucoz.ru/" TargetMode="External"/><Relationship Id="rId14" Type="http://schemas.openxmlformats.org/officeDocument/2006/relationships/hyperlink" Target="http://www.zoopicture.ru/wp-content/uploads/2009/07/674568.jpg" TargetMode="External"/><Relationship Id="rId15" Type="http://schemas.openxmlformats.org/officeDocument/2006/relationships/hyperlink" Target="http://im6-tub-ru.yandex.net/i?id=356972794-25-72" TargetMode="External"/><Relationship Id="rId16" Type="http://schemas.openxmlformats.org/officeDocument/2006/relationships/hyperlink" Target="http://im5-tub-ru.yandex.net/i?id=11312791-71-72" TargetMode="External"/><Relationship Id="rId17" Type="http://schemas.openxmlformats.org/officeDocument/2006/relationships/hyperlink" Target="http://freelance.ru/img/portfolio/pics/00/0C/42/803508.jpg" TargetMode="External"/><Relationship Id="rId18" Type="http://schemas.openxmlformats.org/officeDocument/2006/relationships/hyperlink" Target="http://funforkids.ru/pictures/school1/school0113.gif" TargetMode="External"/><Relationship Id="rId19" Type="http://schemas.openxmlformats.org/officeDocument/2006/relationships/hyperlink" Target="http://s30116154959.mirtesen.ru/photo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9:00Z</dcterms:created>
  <dc:creator>USER</dc:creator>
  <dc:description/>
  <cp:keywords/>
  <dc:language>en-US</dc:language>
  <cp:lastModifiedBy>Admin</cp:lastModifiedBy>
  <cp:lastPrinted>2012-02-24T13:25:00Z</cp:lastPrinted>
  <dcterms:modified xsi:type="dcterms:W3CDTF">2012-03-23T05:54:00Z</dcterms:modified>
  <cp:revision>33</cp:revision>
  <dc:subject/>
  <dc:title/>
</cp:coreProperties>
</file>